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Mennonite, Brethren in Christ &amp; Related Churches 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World Membership 2009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514"/>
        <w:gridCol w:w="2193"/>
        <w:gridCol w:w="2140"/>
      </w:tblGrid>
      <w:tr>
        <w:trPr/>
        <w:tc>
          <w:tcPr>
            <w:tcW w:w="187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Continental Region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Country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Membership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rganized bodies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frica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gol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92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otswan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7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rkina Faso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5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ôte d'Ivoire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1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go (Dem. Rep.)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0,44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go (Rep.)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ritre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thiopi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2,30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han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01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eny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,56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lawi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18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zambique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835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ibi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3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igeri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,167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negal, Gambia, Guinea Bissau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5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th Afric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79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nzani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,53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go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gand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9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Zambi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,72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Zimbabwe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6,70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92,10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4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sia &amp; Pacific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strali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5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ina / Hong Kong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6,92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onesi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8,458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apan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967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azkhstan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yrgyzstan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yanmar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01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pal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9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hilippines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799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ngapore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th Kore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5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iwan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717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ailand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8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ietnam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,02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65,447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Europe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stri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2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gium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5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ance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many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,067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reland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ly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thuani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therlands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,025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ortugal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public of Moldov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omani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0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ain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8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witzerland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5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kraine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ted Kingdom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4,74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3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Latin America &amp; the Caribbean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gentin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52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hamas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ize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129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olivi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,848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azil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058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ile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lombi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03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sta Ric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78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ub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37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ominican Republic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68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cuador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05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l Salvador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enada, W.I.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uatemal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,30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iti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38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onduras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,789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amaic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8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exico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,277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icaragu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34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raguay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,217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ru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8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uerto Rico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public of Panam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37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rinidad &amp; Tobago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ruguay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44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enezuel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38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6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9,86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3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North America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nad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6,86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S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7,10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nada / US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23,969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6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0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,616,12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27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Compiled by Mennonite World Conference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formation in the 2009 Directory is based on the most recent data available at the time of printing; from 2008 to 2009, unless otherwise indicated. Membership statistics indicate baptized members. Listing in the Mennonite, Brethren in Christ and Related Churches World Directory 2009 (pages 3-15) does not denote membership or participation in Mennonite World Conference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02:00Z</dcterms:created>
  <dc:creator>Matt</dc:creator>
  <dc:description/>
  <dc:language>en-US</dc:language>
  <cp:lastModifiedBy>Matt</cp:lastModifiedBy>
  <dcterms:modified xsi:type="dcterms:W3CDTF">2010-02-20T15:02:00Z</dcterms:modified>
  <cp:revision>2</cp:revision>
  <dc:subject/>
  <dc:title>Mennonite, Brethren in Christ &amp; Related Churches</dc:title>
</cp:coreProperties>
</file>